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西暦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研究・調査依頼者連絡窓口（□新規　□変更）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9"/>
      </w:tblGrid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・調査課題名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・調査責任医師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期間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年（平成　　年）　　月　　日～西暦　　年（平成　　年）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契約代表者</w:t>
            </w:r>
          </w:p>
        </w:tc>
      </w:tr>
      <w:tr>
        <w:trPr>
          <w:trHeight w:val="1584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80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名・氏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：（〒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3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担当モニター（代表者）</w:t>
            </w:r>
          </w:p>
        </w:tc>
      </w:tr>
      <w:tr>
        <w:trPr>
          <w:trHeight w:val="1955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（部署名）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：　　　　　　　　　　　　　　読み仮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：（〒　　　　　　　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受託研究審査委員会関係書類送付先（２と同じ項目を記入）</w:t>
            </w:r>
          </w:p>
        </w:tc>
      </w:tr>
      <w:tr>
        <w:trPr>
          <w:trHeight w:val="1605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と同じ場合は「２と同じ」と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請求書送付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審査費用・研究費等）（２と同じ項目を記入）</w:t>
            </w:r>
          </w:p>
        </w:tc>
      </w:tr>
      <w:tr>
        <w:trPr>
          <w:trHeight w:val="1614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と同じ場合は「２と同じ」、３と同じ場合は「３と同じ」と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１～４すべてに記入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１～４のいずれかに変更があった場合は、変更箇所を下に示し、速やかに本書式を担当者</w:t>
      </w:r>
      <w:r>
        <w:rPr/>
        <w:t>に提出してください。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9"/>
      </w:tblGrid>
      <w:tr>
        <w:trPr>
          <w:trHeight w:val="8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箇所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287" w:gutter="0" w:header="851" w:top="170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1134"/>
      <w:gridCol w:w="4678"/>
    </w:tblGrid>
    <w:tr>
      <w:trPr>
        <w:trHeight w:val="252" w:hRule="atLeas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臨）モニタリング</w:t>
          </w:r>
          <w:r>
            <w:rPr>
              <w:rFonts w:cs="ＭＳ ゴシック;MS Gothic"/>
              <w:sz w:val="18"/>
              <w:szCs w:val="18"/>
            </w:rPr>
            <w:t>３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467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823" w:hRule="atLeas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　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cs="ＭＳ ゴシック;MS Gothic"/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ＧＰＳＰ使用成績調査・特定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cs="ＭＳ ゴシック;MS Gothic"/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ＧＰＳＰ準拠の使用成績調査・特定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市販薬副作用詳細調査　□企業主導臨床研究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医師主導臨床研究　　　□その他（　　　　　　）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01:00Z</dcterms:created>
  <dc:creator>治験事務局</dc:creator>
  <dc:description/>
  <cp:keywords/>
  <dc:language>en-US</dc:language>
  <cp:lastModifiedBy>細川</cp:lastModifiedBy>
  <cp:lastPrinted>2007-03-15T23:53:00Z</cp:lastPrinted>
  <dcterms:modified xsi:type="dcterms:W3CDTF">2014-10-15T11:11:00Z</dcterms:modified>
  <cp:revision>30</cp:revision>
  <dc:subject/>
  <dc:title>大阪市立医療総合センター受託研究様式</dc:title>
</cp:coreProperties>
</file>